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о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/>
      </w:pP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 xml:space="preserve">декабря 2021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 4/12-4-1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1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2 и 2023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8 декабря 2020 г. № 40/12-1-191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3835,7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3877,2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41,5 тыс.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3. Утвердить объем межбюджетных трансфертов, получаемых из других бюджетов бюджетной системы Российской Федерации в сумме 12544,7 тыс.руб., </w:t>
      </w:r>
    </w:p>
    <w:p>
      <w:pPr>
        <w:pStyle w:val="Normal"/>
        <w:jc w:val="both"/>
        <w:rPr/>
      </w:pPr>
      <w:r>
        <w:rPr>
          <w:lang w:val="ru-RU"/>
        </w:rPr>
        <w:t>1.8 Статью 4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4. Утвердить объем межбюджетных трансфертов, предоставляемых из бюджета сельского поселения «Пажга» муниципальному району «Сыктывдинский» в сумме 51,5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 Гитева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1-12-24T12:00:00Z</cp:lastPrinted>
  <dcterms:modified xsi:type="dcterms:W3CDTF">2021-12-24T09:00:00Z</dcterms:modified>
  <cp:revision>437</cp:revision>
  <dc:subject/>
  <dc:title>              </dc:title>
</cp:coreProperties>
</file>