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 xml:space="preserve">«Паджга» сикт овмöдчöминса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 xml:space="preserve">мая 2022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     № 9/05-2-3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2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3 и 2024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4 декабря 2021 г. № 4/12-1-15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Статья 1.Утвердить основные характеристики 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0324,9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0411,5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86,6 тыс.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межбюджетных трансфертов, получаемых из других бюджетов бюджетной системы Российской Федерации на 2022 год в сумме 8715,6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2 год в сумме 51,5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Гитева              </w:t>
      </w:r>
      <w:r>
        <w:rPr>
          <w:sz w:val="36"/>
          <w:szCs w:val="36"/>
          <w:lang w:val="ru-RU"/>
        </w:rPr>
        <w:t xml:space="preserve">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2-05-19T07:16:00Z</dcterms:modified>
  <cp:revision>451</cp:revision>
  <dc:subject/>
  <dc:title>              </dc:title>
</cp:coreProperties>
</file>