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Паджга» сикт овмöдчöминса  Сöв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СЕЛЬСКОГО  ПОСЕЛЕНИЯ "Пажга"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_____     168214, Республика Коми, Сыктывдинский район, с.Пажга________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МШУÖ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5 декабря 2023 года                                                                           № 22/12-1-76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сельского поселения «Пажга» на 2024 год </w:t>
      </w:r>
    </w:p>
    <w:p>
      <w:pPr>
        <w:pStyle w:val="Normal"/>
        <w:rPr/>
      </w:pPr>
      <w:r>
        <w:rPr>
          <w:b/>
          <w:lang w:val="ru-RU"/>
        </w:rPr>
        <w:t>и плановый период 2025 и 2026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</w:t>
      </w:r>
      <w:r>
        <w:rPr>
          <w:lang w:val="ru-RU"/>
        </w:rPr>
        <w:t>Статья 1. Утвердить основные характеристики бюджета муниципального образования сельского поселения «Пажга» на 2024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15972,0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расходов </w:t>
      </w:r>
      <w:r>
        <w:rPr>
          <w:u w:val="single"/>
          <w:lang w:val="ru-RU"/>
        </w:rPr>
        <w:t>15972,0</w:t>
      </w:r>
      <w:r>
        <w:rPr>
          <w:lang w:val="ru-RU"/>
        </w:rPr>
        <w:t xml:space="preserve"> тыс.руб.;</w:t>
      </w:r>
    </w:p>
    <w:p>
      <w:pPr>
        <w:pStyle w:val="Normal"/>
        <w:ind w:firstLine="708"/>
        <w:jc w:val="both"/>
        <w:rPr>
          <w:lang w:val="ru-RU"/>
        </w:rPr>
      </w:pPr>
      <w:bookmarkStart w:id="0" w:name="_Hlk120200188"/>
      <w:r>
        <w:rPr>
          <w:lang w:val="ru-RU"/>
        </w:rPr>
        <w:t>Установить, что дефицит бюджета в сумме 0,00 тыс. рублей</w:t>
      </w:r>
      <w:bookmarkEnd w:id="0"/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Статья 2. Утвердить основные характеристики бюджета муниципального образования сельского поселения «Пажга» на 2025 и на 2026 год: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общий объем доходов на 2025 год в сумме 4924,2 тыс. руб. и на 2026 год в сумме 3816,6 тыс. руб.;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общий объем расходов на 2025 год в сумме 4924,2 тыс. руб. и на 2026 год в сумме 3816,6 тыс. руб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ить, что дефицит бюджета на 2025 год в сумме 0,00 тыс. руб., на 2026 год в сумме 0,00 тыс.руб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lang w:val="ru-RU"/>
        </w:rPr>
        <w:t>Статья 3. Утвердить общий объем условно утвержденных расходов на 2025 в сумме 76,8 тыс.руб., на 2026 год в сумме 108,4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татья 4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в 2024 году в сумме 14230,5 тыс. руб.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в 2025 году в сумме 3123,7 тыс. руб.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в 2026 году в сумме 1955,1 тыс. руб.</w:t>
      </w:r>
    </w:p>
    <w:p>
      <w:pPr>
        <w:pStyle w:val="Normal"/>
        <w:ind w:left="106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5. Утвердить объем межбюджетных трансфертов, предоставляемых бюджету муниципального района «Сыктывдинский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2024 году в сумме   54,1 тыс. руб.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2025 году в сумме    54,1 тыс. руб.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2026 году в сумме    54,1 тыс.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6. Установить общий объем бюджетных ассигнований, направляемых на реализацию публичных нормативных обязательств в 2024 году в сумме 0 тыс. руб., на 2025 год в сумме 0 тыс. руб. и на 2026 год в сумме 0 тыс.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7. Утвердить объем поступлений доходов в бюджет муниципального образования сельского поселения «Пажга»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>на 2024 году в суммах согласно приложению 1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>на плановый период 2025 и 2026 годов согласно приложению 2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8. Утвердить распределение бюджетных ассигнований по разделам, подразделам, целевым статьям, группам видов расходов классификации расходов бюджет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4 год согласно приложению 3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а плановый период 2025 год и 2026 годов согласно приложению 4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9. Утвердить распределение бюджетных ассигнований по разделам и подразделам бюджетной классификации расходов бюдже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4 год согласно приложению 5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на плановый период 2025 год и 2026 годов согласно приложению 6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  10.  Утвердить ведомственную структуру расходов бюджета муниципального образования сельского поселения «Пажга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4 год согласно приложению 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 плановый период 2025 год и 2026 годов согласно приложению 8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11.  Утвердить источники финансирования дефицита бюджета муниципального образования сельского поселения «Пажга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4 год согласно приложению 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а плановый период 2025 год и 2026 годов согласно приложению 10.</w:t>
      </w:r>
    </w:p>
    <w:p>
      <w:pPr>
        <w:pStyle w:val="Heading2"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татья 12.  Утвердить программу муниципальных заимствований сельского поселения «Пажга» на 2024 год и плановый период 2025 и 2026 годов согласно приложению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 w:eastAsia="ru-RU"/>
        </w:rPr>
        <w:tab/>
      </w:r>
      <w:r>
        <w:rPr>
          <w:lang w:val="ru-RU"/>
        </w:rPr>
        <w:t>Статья 13. Утвердить программу муниципальных гарантий сельского поселения «Пажга» в валюте Российской Федерации на 2024 год и плановый период 2025 и 2026 годов согласно приложению 12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14. Установить верхний предел муниципального долга муниципального образования сельского поселения "Пажга"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по состоянию на 01 января 2025 года в сумме 0 тыс. руб., в том числе верхний предел долга по муниципальным гарантиям, выданным юридическим лицам для обеспечения их обязательств перед третьими лицами на привлечение внутренних заимствований, в сумме 0 тыс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по состоянию на 01 января 2026 года в сумме 0 тыс. руб., в том числе верхний предел долга по муниципальным гарантиям, выданным юридическим лицам для обеспечения их обязательств перед третьими лицами на привлечение внутренних заимствований, в сумме 0 тыс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по состоянию на 01 января 2027 года в сумме 0 тыс. руб., в том числе верхний предел долга по муниципальным гарантиям, выданным юридическим лицам для обеспечения их обязательств перед третьими лицами на привлечение внутренних заимствований, в сумме 0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Статья 15. Установить, что не использованные по состоянию на 01 января 2024 года остатки межбюджетных трансфертов, предоставленных из бюджета муниципального образования сельского поселения «Пажга» бюджету муниципального района «Сыктывдинский» в форме иных межбюджетных трансфертов, имеющих целевое назначение, подлежат возврату в бюджет муниципального образования сельского поселения «Пажга» до 1 февраля 2024 год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color w:val="000000"/>
          <w:lang w:val="ru-RU" w:eastAsia="ru-RU"/>
        </w:rPr>
        <w:t xml:space="preserve">Статья 16. Суммы авансовых платежей, предусматриваемых получателями средств бюджета муниципального образования сельского поселения «Пажга» при заключении муниципальных контрактов (договоров) по строительству объектов перечисляются в сроки, определенные соответствующим муниципальным контрактом (договором) на счет, открытый управлению финансов администрации муниципального образования муниципального района «Сыктывдинский» в учреждении Центрального банка Российской Федерации. </w:t>
      </w:r>
    </w:p>
    <w:p>
      <w:pPr>
        <w:pStyle w:val="Normal"/>
        <w:ind w:firstLine="426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перации по зачислению и списанию средств на счете, указанном в абзаце первом настоящей статьи, отражаются на лицевых счетах, открытых исполнителям по муниципальным контрактам (договорам) в управлении финансов администрации муниципального образования муниципального района «Сыктывдинский» в порядке, установленном управлением финансов администрации муниципального образования муниципального района «Сыктывдинский».</w:t>
        <w:br/>
        <w:t xml:space="preserve">     Операции по перечислению средств, отраженных на лицевых счетах, указанных в абзаце втором настоящей статьи, осуществляются в пределах суммы, необходимой для оплаты обязательств по расходам исполнителей по муниципальным контрактам (договорам), источником финансового обеспечения которых являются указанные средства, после предоставления документов, подтверждающих возникновение указанных обязательств в порядке, установленном постановлением (решением) администрации муниципального образования «Сыктывдинский».»;</w:t>
      </w:r>
    </w:p>
    <w:p>
      <w:pPr>
        <w:pStyle w:val="Normal"/>
        <w:ind w:firstLine="54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татья 17. Настоящее решение вступает в силу со дня официального опубликования или обнародования и применяется к правоотношениям, возникшим с 1 января 2024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Гитева                                       </w:t>
      </w:r>
    </w:p>
    <w:p>
      <w:pPr>
        <w:pStyle w:val="Normal"/>
        <w:ind w:firstLine="708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14-12-26T14:18:00Z</cp:lastPrinted>
  <dcterms:modified xsi:type="dcterms:W3CDTF">2023-12-25T06:17:00Z</dcterms:modified>
  <cp:revision>193</cp:revision>
  <dc:subject/>
  <dc:title>              </dc:title>
</cp:coreProperties>
</file>