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 xml:space="preserve">сентября 2023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18/09-2-6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3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4 и 2025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3 декабря 2022 г. № 14/12-1-49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«Статья 1. Утвердить основные характеристики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1220,1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1488,0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267,9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безвозмездных поступлений от других бюджетов бюджетной системы Российской Федерации на 2023 год в сумме 9348,8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3 год в сумме 56,0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45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3-09-13T10:46:00Z</dcterms:modified>
  <cp:revision>3</cp:revision>
  <dc:subject/>
  <dc:title>              </dc:title>
</cp:coreProperties>
</file>