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аджга» сикт овмодчоминса  сов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ЫВКОРТОД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 xml:space="preserve">18 </w:t>
      </w:r>
      <w:r>
        <w:rPr>
          <w:lang w:val="ru-RU"/>
        </w:rPr>
        <w:t>мая 2021 года                                                                                                                    44/05-1-20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«Пажга» за 2020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о исполнение пункта 1 части 1 статьи 14, пункта 2 части 10 статьи 35 Федерального закона № 131-ФЗ «Об общих принципах организации местного самоуправления в РФ», части 5 статьи 264.2 «Бюджетного кодекса РФ», пункта 1 статьи 35 Положения о бюджетном процессе в сельском поселении «Пажга, утвержденном решением Совета сельского поселения «Пажга» от 17.07.2014 г. № 20/07-2-99,  пункта 1 части 1 статьи 7, пункта 2 части 1 статьи 27 Устава сельского поселения «Пажга» </w:t>
      </w:r>
    </w:p>
    <w:p>
      <w:pPr>
        <w:pStyle w:val="Normal"/>
        <w:jc w:val="center"/>
        <w:rPr/>
      </w:pPr>
      <w:r>
        <w:rPr>
          <w:lang w:val="ru-RU"/>
        </w:rPr>
        <w:t xml:space="preserve">Совет сельского поселения «Пажга» решил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>Утвердить отчет об исполнении бюджета муниципального образования сельского поселения «Пажга» за 2020 год по доходам в сумме 12821,1 тыс. руб., по расходам в сумме 12861,1 тыс. руб.  с превышением расходов над доходами (дефицитом) в сумме 40,0 тыс.руб. и со следующими показателями:</w:t>
      </w:r>
    </w:p>
    <w:p>
      <w:pPr>
        <w:pStyle w:val="Normal"/>
        <w:jc w:val="both"/>
        <w:rPr/>
      </w:pPr>
      <w:r>
        <w:rPr>
          <w:lang w:val="ru-RU"/>
        </w:rPr>
        <w:t>а) по объему поступлений доходов бюджета муниципального образования сельского поселения «Пажга» за 2020 года по кодам классификации доходов бюджетов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 xml:space="preserve">б) по распределению расходов бюджета муниципального образования сельского поселения «Пажга» за 2020 год по ведомственной структуре расходов согласно приложению 2 к настоящему постановлению; </w:t>
      </w:r>
    </w:p>
    <w:p>
      <w:pPr>
        <w:pStyle w:val="Normal"/>
        <w:jc w:val="both"/>
        <w:rPr/>
      </w:pPr>
      <w:r>
        <w:rPr>
          <w:lang w:val="ru-RU"/>
        </w:rPr>
        <w:t>в) по сведениям об исполнении расходов бюджета муниципального образования сельского поселения «Пажга» за 2020 год по разделам,  подразделам  классификации расходов бюджетов Российской Федерации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>г) по источникам финансирования дефицита бюджета муниципального образования сельского поселения «Пажга» за 2020 год по кодам классификации источников финансирования дефицитов бюджетов Российской Федерации согласно приложению 4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стоящее решение вступает в силу с момента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лава сельского поселения «Пажга»                                                                                   С.В.Габов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1:00Z</dcterms:created>
  <dc:creator>Кузнецова Татьяна Кимовна</dc:creator>
  <dc:description/>
  <cp:keywords/>
  <dc:language>en-US</dc:language>
  <cp:lastModifiedBy>user</cp:lastModifiedBy>
  <cp:lastPrinted>2018-06-27T10:27:00Z</cp:lastPrinted>
  <dcterms:modified xsi:type="dcterms:W3CDTF">2021-05-18T07:04:00Z</dcterms:modified>
  <cp:revision>51</cp:revision>
  <dc:subject/>
  <dc:title>              </dc:title>
</cp:coreProperties>
</file>