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959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ПОСТАНОВЛЕНИЕ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</w:rPr>
        <w:t>администрации сельского поселения «ПАЖГА»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</w:rPr>
        <w:t>ПАДЖГА» сиктса овмöдчöминлöн веськöдлан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нлö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Ö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января 2023  года                                                                                         № 03/0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О внесении изменений в постановление от </w:t>
      </w:r>
      <w:r>
        <w:rPr>
          <w:rFonts w:cs="Times New Roman" w:ascii="Times New Roman" w:hAnsi="Times New Roman"/>
          <w:sz w:val="24"/>
          <w:szCs w:val="24"/>
        </w:rPr>
        <w:t>«25» декабря 2017 года                                                                                          № 173/12 «</w:t>
      </w:r>
      <w:r>
        <w:rPr>
          <w:rFonts w:cs="Times New Roman" w:ascii="Times New Roman" w:hAnsi="Times New Roman"/>
          <w:sz w:val="24"/>
        </w:rPr>
        <w:t xml:space="preserve">Об утверждении муниципальной программы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«Формирование современной городской среды на территории </w:t>
      </w:r>
    </w:p>
    <w:p>
      <w:pPr>
        <w:pStyle w:val="Heading1"/>
        <w:jc w:val="left"/>
        <w:rPr/>
      </w:pPr>
      <w:r>
        <w:rPr>
          <w:sz w:val="24"/>
        </w:rPr>
        <w:t>муниципального образования сельского поселения «Пажга»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8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Во исполнение Федерального </w:t>
      </w:r>
      <w:hyperlink r:id="rId3">
        <w:r>
          <w:rPr>
            <w:rStyle w:val="InternetLink"/>
            <w:rFonts w:eastAsia="Arial" w:cs="Times New Roman" w:ascii="Times New Roman" w:hAnsi="Times New Roman"/>
            <w:b/>
            <w:bCs/>
            <w:color w:val="000000"/>
            <w:sz w:val="24"/>
            <w:szCs w:val="24"/>
            <w:u w:val="none"/>
            <w:lang w:eastAsia="ar-SA"/>
          </w:rPr>
          <w:t>закона</w:t>
        </w:r>
      </w:hyperlink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Arial" w:cs="Arial" w:ascii="Times New Roman" w:hAnsi="Times New Roman"/>
          <w:b w:val="false"/>
          <w:bCs w:val="false"/>
          <w:sz w:val="24"/>
          <w:szCs w:val="24"/>
          <w:lang w:eastAsia="ar-SA"/>
        </w:rPr>
        <w:t xml:space="preserve">постановления Правительства Республики Коми от 31 августа 2017 г. № 462 «О Государственной программе Республики Коми «Современная городская среда на территории Республики Коми», Устава муниципального образования сельского поселения «Пажга»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в целях благоустройства на территории муниципального образования сельского поселения «Пажга»» </w:t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jc w:val="both"/>
        <w:rPr>
          <w:rFonts w:ascii="Times New Roman" w:hAnsi="Times New Roman" w:eastAsia="Arial" w:cs="Times New Roman"/>
          <w:b w:val="false"/>
          <w:b w:val="false"/>
          <w:bCs w:val="false"/>
          <w:spacing w:val="-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 w:val="false"/>
          <w:bCs w:val="false"/>
          <w:spacing w:val="-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jc w:val="center"/>
        <w:rPr>
          <w:rFonts w:ascii="Times New Roman" w:hAnsi="Times New Roman" w:cs="Times New Roman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-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Внести в постановление администрации сельского поселения «Пажга» от 25.12.2017 года №173/12 «Об утверждении муниципальной целевой программы «Формирование современной городской среды на территории </w:t>
      </w:r>
      <w:r>
        <w:rPr>
          <w:b w:val="false"/>
          <w:sz w:val="24"/>
        </w:rPr>
        <w:t xml:space="preserve">муниципального образования сельского поселения «Пажга» </w:t>
      </w:r>
      <w:r>
        <w:rPr>
          <w:b w:val="false"/>
          <w:color w:val="000000"/>
          <w:sz w:val="24"/>
        </w:rPr>
        <w:t>на 2018-2024 годы» следующие изменения и дополнения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</w:rPr>
        <w:t xml:space="preserve">1.1. Наименование программы изложить в новой редакции: «Формирование современной городской среды на территории </w:t>
      </w:r>
      <w:r>
        <w:rPr/>
        <w:t>муниципального образования сельского поселения «Пажга»</w:t>
      </w:r>
      <w:r>
        <w:rPr>
          <w:b/>
        </w:rPr>
        <w:t xml:space="preserve"> </w:t>
      </w:r>
      <w:r>
        <w:rPr>
          <w:color w:val="000000"/>
        </w:rPr>
        <w:t>на 2018-2025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1.2. Паспорт Муниципальной программы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«Формирование современной городской среды на территории муниципального образования сельского поселения 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жга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» на 2018-2025 годы» изложить в новой редакции, согласно приложения № 1 к настоящему постановл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1.3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№ 5 к муниципальной целевой программе «Формирование современной городской среды на территор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сельского поселения «Пажга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2018-2025 годы» 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2. 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постановление подлежит обнародованию в местах, установленных Уставом сельского поселения «Пажга»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left" w:pos="6120" w:leader="none"/>
          <w:tab w:val="left" w:pos="7088" w:leader="none"/>
        </w:tabs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сельского поселения «Пажга»                                                                       Гитева О.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609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Normal"/>
        <w:shd w:fill="FFFFFF" w:val="clear"/>
        <w:ind w:left="4820" w:firstLine="28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ind w:left="4820" w:firstLine="12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«Пажга»</w:t>
      </w:r>
    </w:p>
    <w:p>
      <w:pPr>
        <w:pStyle w:val="Normal"/>
        <w:shd w:fill="FFFFFF" w:val="clear"/>
        <w:ind w:left="4820" w:firstLine="1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9.01.2023  года № 03/01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609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 xml:space="preserve">«Формирование современной городской среды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муниципального образования сельского поселения  «</w:t>
      </w:r>
      <w:r>
        <w:rPr>
          <w:rFonts w:cs="Times New Roman" w:ascii="Times New Roman" w:hAnsi="Times New Roman"/>
          <w:bCs w:val="false"/>
          <w:sz w:val="24"/>
          <w:szCs w:val="24"/>
        </w:rPr>
        <w:t>Пажга</w:t>
      </w: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» на 2018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tbl>
      <w:tblPr>
        <w:tblW w:w="1020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59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bookmarkStart w:id="0" w:name="Par488"/>
            <w:bookmarkEnd w:id="0"/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Наименование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Формирование современной городской среды на территории муниципального образования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» на 2018-2025 годы  (далее - Программа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Основание для разработки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Гражданский кодекс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Бюджетный кодекс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-Федеральный закон от 06.10.2003 N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становление Правительства Российской Федерации 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 Федерации и муниципальных программ формирования современной городской среды "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- постановление Правительства Республики Коми от 28 сентября 2012г. № 413 «О Государственной программе Республики Коми «развитие строительства и жилищно-коммунального комплекса, энергосбережение и повышение энергоэффективн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постановление Правительства Республики Коми </w:t>
            </w:r>
            <w:r>
              <w:rPr>
                <w:rFonts w:eastAsia="Arial" w:cs="Arial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от 31 августа 2017 г. № 462 «О Государственной программе Республики Коми «Современная городская среда на территории Республики Коми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Разработчик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Администрация муниципального образования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Исполнители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Администрация муниципального образования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Цели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Повышение качества и комфорта городской среды на территории муниципального образования сельского поселения «Пажга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Задачи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autoSpaceDE w:val="false"/>
              <w:ind w:left="6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1. Обеспечение формирования единого облика муниципального образования;</w:t>
            </w:r>
          </w:p>
          <w:p>
            <w:pPr>
              <w:pStyle w:val="Style20"/>
              <w:widowControl w:val="false"/>
              <w:suppressAutoHyphens w:val="true"/>
              <w:autoSpaceDE w:val="false"/>
              <w:ind w:left="6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2.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Style20"/>
              <w:widowControl w:val="false"/>
              <w:suppressAutoHyphens w:val="true"/>
              <w:autoSpaceDE w:val="false"/>
              <w:ind w:left="6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3.Повышение уровня вовлеченности заинтересованных граждан, в том числе добровольцев (волонтеров) и  организаций в реализацию мероприятий по благоустройству нуждающихся  в благоустройстве территорий  общего пользования на территории сельского поселения «Пажга», а так же дворовых территорий многоквартирных домов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Целевые индикаторы и показатели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Уровень благоустройства общественных территорий (в %, с нарастающим итогом);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Доля проектов благоустройства территорий, реализованных с финансовым и /или трудовым участием граждан, организаций, в общем количестве реализованных проектов благоустройства территорий в %, в год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Сроки и реализации Программ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2018-2024 годы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Прогнозируемые объемы и источники финансирования Программ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8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году составит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701,90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70,191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189,514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- 442,2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019 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у составит 901,19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90,120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286,476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– 524,597 тыс. руб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202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году составит 860,91445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86,09145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289,52470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– 485,29830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2021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году составит 817,02667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81,70267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284,90684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– 450,41716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2022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году составит 720,55778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72,05578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253,94102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– 394,56098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2023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году составит 776,34889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77,63489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330,59282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– 368,12118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2024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году составит 842,17333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84,21733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343,21733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Федерального бюджета  Российской Федерации – 414,15239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Общий объем финансирования Программы в </w:t>
            </w:r>
            <w:r>
              <w:rPr>
                <w:rFonts w:eastAsia="Arial" w:cs="Times New Roman" w:ascii="Times New Roman" w:hAnsi="Times New Roman"/>
                <w:bCs w:val="false"/>
                <w:sz w:val="24"/>
                <w:szCs w:val="24"/>
                <w:lang w:eastAsia="ar-SA"/>
              </w:rPr>
              <w:t>2025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году составит 427,57756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местного бюджета сельского поселения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жг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»  – 83,77356 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за счет средств республиканского бюджета Республики Коми  – 343,804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Ожидаемые результаты реализации мероприятий Программы</w:t>
            </w:r>
          </w:p>
        </w:tc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Повышение уровня удовлетворенности населения, проживающего на территории муниципального образования сельского поселения «Пажга», состоянием общественных территорий к концу 2024 года до 70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Привлечение граждан, в том числе добровольцев (волонтеров), и организаций к реализации проектов благоустройства территори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09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Normal"/>
        <w:shd w:fill="FFFFFF" w:val="clear"/>
        <w:ind w:left="4820" w:firstLine="28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ind w:left="4820" w:firstLine="12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«Пажга»</w:t>
      </w:r>
    </w:p>
    <w:p>
      <w:pPr>
        <w:pStyle w:val="Normal"/>
        <w:shd w:fill="FFFFFF" w:val="clear"/>
        <w:ind w:left="4820" w:firstLine="1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9.01.2023 года № 03/01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сурсное обеспечение, объемы и источники финансирования Программы</w:t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567"/>
        <w:gridCol w:w="1701"/>
        <w:gridCol w:w="1559"/>
        <w:gridCol w:w="1701"/>
        <w:gridCol w:w="850"/>
        <w:gridCol w:w="993"/>
        <w:gridCol w:w="992"/>
        <w:gridCol w:w="992"/>
        <w:gridCol w:w="992"/>
        <w:gridCol w:w="1134"/>
        <w:gridCol w:w="1134"/>
        <w:gridCol w:w="243"/>
        <w:gridCol w:w="608"/>
      </w:tblGrid>
      <w:tr>
        <w:trPr>
          <w:trHeight w:val="157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главного распорядителя средств бюджета муниципального образования сельского  поселения «Пажг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мма расходов всего (тыс.руб.)</w:t>
            </w:r>
          </w:p>
        </w:tc>
      </w:tr>
      <w:tr>
        <w:trPr>
          <w:trHeight w:val="14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5</w:t>
            </w:r>
          </w:p>
        </w:tc>
      </w:tr>
      <w:tr>
        <w:trPr>
          <w:trHeight w:val="1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ыполнение комплекса работ по благоустройству общественных территорий сельского поселения я «Пажг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дминистрация сельского поселения «Пажг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дминистрация сельского поселения «Паж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24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485,29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450,41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94,56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8,1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14,152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9,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6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289,52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284,90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3,9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30,59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43,217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343,804 </w:t>
            </w:r>
          </w:p>
        </w:tc>
      </w:tr>
      <w:tr>
        <w:trPr>
          <w:trHeight w:val="1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Бюджет СП «Паж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0,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86,09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1,70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,05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7,63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4,217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 xml:space="preserve">83,77356  </w:t>
            </w:r>
          </w:p>
        </w:tc>
      </w:tr>
      <w:tr>
        <w:trPr>
          <w:trHeight w:val="267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01,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1,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860,9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17,02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0,55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76,34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42,173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eastAsia="ar-SA"/>
              </w:rPr>
              <w:t>427,57756</w:t>
            </w:r>
          </w:p>
        </w:tc>
      </w:tr>
      <w:tr>
        <w:trPr>
          <w:trHeight w:val="1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нвентаризация индивидуальных жилых домов и земельных участков, предоставленных для их размещения на факт (не)соответствия благоустройства индивидуальных жилых домов и земельных участков, предоставленных для их размещения, требованиям правил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дминистрация сельского поселения «Паж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дминистрация сельского поселения «Паж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orient="landscape" w:w="16838" w:h="11906"/>
      <w:pgMar w:left="1843" w:right="1134" w:gutter="0" w:header="0" w:top="426" w:footer="0" w:bottom="156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Основной текст Знак"/>
    <w:basedOn w:val="Style13"/>
    <w:qFormat/>
    <w:rPr>
      <w:rFonts w:ascii="Courier New" w:hAnsi="Courier New" w:eastAsia="Times New Roman" w:cs="Courier New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Cs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b w:val="false"/>
      <w:bCs w:val="false"/>
      <w:i/>
      <w:iCs/>
    </w:rPr>
  </w:style>
  <w:style w:type="paragraph" w:styleId="Aj">
    <w:name w:val="_aj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7B1D08A44DE04EA9C72C9D617EDBB8E23BD1ED21D63B4DA479BABD963434ABC1D9A08BEAg3O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33:00Z</dcterms:created>
  <dc:creator>Алиевы</dc:creator>
  <dc:description/>
  <dc:language>en-US</dc:language>
  <cp:lastModifiedBy>user</cp:lastModifiedBy>
  <cp:lastPrinted>2021-05-18T08:35:00Z</cp:lastPrinted>
  <dcterms:modified xsi:type="dcterms:W3CDTF">2023-02-01T07:33:00Z</dcterms:modified>
  <cp:revision>2</cp:revision>
  <dc:subject/>
  <dc:title/>
</cp:coreProperties>
</file>